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5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161925</wp:posOffset>
                </wp:positionV>
                <wp:extent cx="10271760" cy="438912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1760" cy="438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798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096"/>
                              <w:gridCol w:w="1353"/>
                              <w:gridCol w:w="1191"/>
                              <w:gridCol w:w="3463"/>
                              <w:gridCol w:w="963"/>
                              <w:gridCol w:w="1360"/>
                              <w:gridCol w:w="1412"/>
                              <w:gridCol w:w="1758"/>
                              <w:gridCol w:w="970"/>
                              <w:gridCol w:w="1232"/>
                            </w:tblGrid>
                            <w:tr>
                              <w:trPr/>
                              <w:tc>
                                <w:tcPr>
                                  <w:tcW w:w="209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719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Сотникова Любовь Николаевна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председателя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44337,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Сарай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13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02,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66,7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3,4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жилое помещение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жилое помещение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91,9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55,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8.8pt;height:345.6pt;mso-wrap-distance-left:0pt;mso-wrap-distance-right:0pt;mso-wrap-distance-top:0pt;mso-wrap-distance-bottom:0pt;margin-top:12.75pt;mso-position-vertical-relative:text;margin-left:-3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798" w:type="dxa"/>
                        <w:jc w:val="left"/>
                        <w:tblInd w:w="-1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096"/>
                        <w:gridCol w:w="1353"/>
                        <w:gridCol w:w="1191"/>
                        <w:gridCol w:w="3463"/>
                        <w:gridCol w:w="963"/>
                        <w:gridCol w:w="1360"/>
                        <w:gridCol w:w="1412"/>
                        <w:gridCol w:w="1758"/>
                        <w:gridCol w:w="970"/>
                        <w:gridCol w:w="1232"/>
                      </w:tblGrid>
                      <w:tr>
                        <w:trPr/>
                        <w:tc>
                          <w:tcPr>
                            <w:tcW w:w="209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719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Сотникова Любовь Николаевна</w:t>
                            </w:r>
                          </w:p>
                        </w:tc>
                        <w:tc>
                          <w:tcPr>
                            <w:tcW w:w="1353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аместитель председателя Совета депутатов города Фрязино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44337,0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Сарай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130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102,2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66,7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23,4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lang w:val="ru-RU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жилое помещение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жилое помещение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91,9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55,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3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3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6-04-13T12:35:31Z</dcterms:modified>
  <cp:revision>17</cp:revision>
  <dc:subject/>
  <dc:title/>
</cp:coreProperties>
</file>